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344193161"/>
      <w:bookmarkStart w:id="1" w:name="__Fieldmark__0_334419316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344193161"/>
      <w:bookmarkStart w:id="3" w:name="__Fieldmark__1_334419316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344193161"/>
      <w:bookmarkStart w:id="5" w:name="__Fieldmark__2_334419316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344193161"/>
      <w:bookmarkStart w:id="7" w:name="__Fieldmark__3_334419316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